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7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8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25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12.2019 </w:t>
            </w:r>
            <w:r>
              <w:rPr>
                <w:color w:val="000000"/>
                <w:sz w:val="24"/>
                <w:szCs w:val="24"/>
                <w:u w:val="single"/>
              </w:rPr>
              <w:t>№182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712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П "Хумана Піпл Ту Піпл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30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659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АТ "УКРХАРЧОПРОМСЕРВІ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8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22 ,літ. "С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716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 ЕНД А АДВЕРТАЙЗІ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призматрон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Броварський перед буд. 20-з АЗС ОККО (04-0133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717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 ЕНД А АДВЕРТАЙЗІ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призматрон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Броварський , перед буд. Андрія Малишко, 6 (04-0134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659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ШАН Україна Гіпер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Вацлава (Лепсе) Гавел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7058-45661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акст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6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720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ЗІ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720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ЗІ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776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БІЗЕЛЕ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35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776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БІЗЕЛЕ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4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776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БІЗЕЛЕ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628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кролінг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82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етьмана Вадима, 38 (02-0677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629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кролінг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82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в. Індустріальний перед поворотом на Гетьмана (02-0591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629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кролінг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82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етьмана Вадима, 36 (02-0678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716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715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715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715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716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717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717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Ексклюзив-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9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олодимирська, 20/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0053-45676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ТРИ 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46,69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Спортивна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31-45660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Іванов Денис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2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Окіпної Раїси, 3 , літ "Б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624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Чайковська Ірина Володими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22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мвросія Бучми, 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773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Шаповал Андрій Олекс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Шляхопровід біля станції метро "Харкфвська" в напрямку станції метро "Вирлиця"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54:00Z</dcterms:created>
  <dc:creator>Pohoda</dc:creator>
  <dc:description/>
  <cp:keywords/>
  <dc:language>en-US</dc:language>
  <cp:lastModifiedBy>admin</cp:lastModifiedBy>
  <cp:lastPrinted>2019-12-13T14:18:00Z</cp:lastPrinted>
  <dcterms:modified xsi:type="dcterms:W3CDTF">2019-12-18T14:54:00Z</dcterms:modified>
  <cp:revision>2</cp:revision>
  <dc:subject/>
  <dc:title> </dc:title>
</cp:coreProperties>
</file>